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0"/>
        <w:gridCol w:w="71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War II Alliance between the Soviet Union and the United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or to WWII, the US and Soviet Union were _ _____.  However, the allied with each other during WW II for the common purpose of defeating_______</w:t>
            </w:r>
          </w:p>
          <w:p>
            <w:pPr>
              <w:pStyle w:val="Normal"/>
              <w:rPr/>
            </w:pPr>
            <w:r>
              <w:rPr/>
              <w:t>At the ____ Conference,  Stalin from Russia, _____ from Britain and ______ from the US agreed to elections in ______ which fit with FDR’s dream to ____________</w:t>
            </w:r>
          </w:p>
          <w:p>
            <w:pPr>
              <w:pStyle w:val="Normal"/>
              <w:rPr/>
            </w:pPr>
            <w:r>
              <w:rPr/>
              <w:t xml:space="preserve">Later, they agreed to recognize each other’s _________ over regions they controlled.  Stalin established Soviet controlled countries in ___________ Europe.  The US objected to these ____________ regimes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and Military Alliances in Europe After World War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osevelt’s successor, President Harry S Truman ,was concerned that the devastation of the war would lead countries to become __________.  He introduced the _______ Plan to provide $ ___ in aid.  While the US promoted the plan as a way to bring ________ and ___________, the Soviets saw it as _________ they refused to allow countries from ______ Europe to accept loans from the ______ Plan. </w:t>
            </w:r>
          </w:p>
          <w:p>
            <w:pPr>
              <w:pStyle w:val="Normal"/>
              <w:rPr/>
            </w:pPr>
            <w:r>
              <w:rPr/>
              <w:t>The US joined _______ or the North American ___________ _____________ as a way to protect each other from ____________ aggression..  The Soviet Union created a ___________ ________ to counter NA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st Rebellions in Greece and Tur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untries of _Greece and Turkey were fighting off Communist rebellions.  Britain asked for US help.  Truman gave his Speech  Doctrine speech in which he argued that the US needed to “support _Free peoples who are resisting attempted subjugation This became known as the policy of containment which meant our goal was to stop the spread of communism.</w:t>
            </w:r>
          </w:p>
          <w:p>
            <w:pPr>
              <w:pStyle w:val="Normal"/>
              <w:rPr/>
            </w:pPr>
            <w:r>
              <w:rPr/>
              <w:t>Asks for $ 400 million.  Greece and Turkey were both able to _defeated the attempted Communist Takeovers.</w:t>
            </w:r>
          </w:p>
          <w:p>
            <w:pPr>
              <w:pStyle w:val="Normal"/>
              <w:rPr/>
            </w:pPr>
            <w:r>
              <w:rPr/>
              <w:t>Greece and Turkey were one of the first times that the Soviet Union and US fought each other by proxy or _W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evelopments of Nuclear Weap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July 16, 1945, the US 1</w:t>
            </w:r>
            <w:r>
              <w:rPr>
                <w:vertAlign w:val="superscript"/>
              </w:rPr>
              <w:t>st</w:t>
            </w:r>
            <w:r>
              <w:rPr/>
              <w:t xml:space="preserve"> tested a nuclear bomb. By August, the US was the first to use an atomic bomb against Japan.  </w:t>
            </w:r>
          </w:p>
          <w:p>
            <w:pPr>
              <w:pStyle w:val="Normal"/>
              <w:rPr/>
            </w:pPr>
            <w:r>
              <w:rPr/>
              <w:t>The bomb increased the _consequences of armed conflict between the  of a US vs. Soviet conflict.</w:t>
            </w:r>
          </w:p>
          <w:p>
            <w:pPr>
              <w:pStyle w:val="Normal"/>
              <w:rPr/>
            </w:pPr>
            <w:r>
              <w:rPr/>
              <w:t>NSC 68 said that they Soviet Union was _capability was now aub stantially  the US should respond by rapidly increase its atomic capability</w:t>
            </w:r>
          </w:p>
          <w:p>
            <w:pPr>
              <w:pStyle w:val="Normal"/>
              <w:rPr/>
            </w:pPr>
            <w:r>
              <w:rPr/>
              <w:t xml:space="preserve">The US monopoly on atomic bombs ended in _195 when the Soviets tested a bomb.  By 1953, both tested an even more potent bomb called the _The Korean </w:t>
            </w:r>
          </w:p>
          <w:p>
            <w:pPr>
              <w:pStyle w:val="Normal"/>
              <w:rPr/>
            </w:pPr>
            <w:r>
              <w:rPr/>
              <w:t>Both sides competed to have more nuclear Technolo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 Berlin Crisi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many was divided into zones- The Soviets in the ______</w:t>
            </w:r>
          </w:p>
          <w:p>
            <w:pPr>
              <w:pStyle w:val="Normal"/>
              <w:rPr/>
            </w:pPr>
            <w:r>
              <w:rPr/>
              <w:t>The Americans in the ______and the British in the __________</w:t>
            </w:r>
          </w:p>
          <w:p>
            <w:pPr>
              <w:pStyle w:val="Normal"/>
              <w:rPr/>
            </w:pPr>
            <w:r>
              <w:rPr/>
              <w:t>Even the former capital of Germany was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viets were concerned that the Americans were planning to _______________</w:t>
            </w:r>
          </w:p>
          <w:p>
            <w:pPr>
              <w:pStyle w:val="Normal"/>
              <w:rPr/>
            </w:pPr>
            <w:r>
              <w:rPr/>
              <w:t xml:space="preserve">When the Allies introduced a new _____________, the Soviets countered by creating a ____________ around Berlin.  No fuel, power, foods or railroads could enter or leave the country.  </w:t>
            </w:r>
          </w:p>
          <w:p>
            <w:pPr>
              <w:pStyle w:val="Normal"/>
              <w:rPr/>
            </w:pPr>
            <w:r>
              <w:rPr/>
              <w:t>The US responded by sending in supplies by ________</w:t>
            </w:r>
          </w:p>
          <w:p>
            <w:pPr>
              <w:pStyle w:val="Normal"/>
              <w:rPr/>
            </w:pPr>
            <w:r>
              <w:rPr/>
              <w:t>A year later, Stalin, reopened the routes.  Berlin remained a _______________ city, with a ________ being built in 1961 to block off East and West Berl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cademy Engraved LET" w:hAnsi="Academy Engraved LET" w:cs="Academy Engraved LET"/>
          <w:sz w:val="40"/>
        </w:rPr>
      </w:pPr>
      <w:r>
        <w:rPr>
          <w:rFonts w:cs="Academy Engraved LET" w:ascii="Academy Engraved LET" w:hAnsi="Academy Engraved LE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43:00Z</dcterms:created>
  <dc:creator>Craig Rush</dc:creator>
  <dc:description/>
  <cp:keywords/>
  <dc:language>en-US</dc:language>
  <cp:lastModifiedBy>admin</cp:lastModifiedBy>
  <dcterms:modified xsi:type="dcterms:W3CDTF">2012-02-13T17:07:00Z</dcterms:modified>
  <cp:revision>3</cp:revision>
  <dc:subject/>
  <dc:title/>
</cp:coreProperties>
</file>